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Утвержден постановлением</w:t>
      </w:r>
    </w:p>
    <w:p>
      <w:pPr>
        <w:pStyle w:val="Normal"/>
        <w:jc w:val="right"/>
        <w:rPr/>
      </w:pPr>
      <w:r>
        <w:rPr>
          <w:b/>
          <w:bCs/>
        </w:rPr>
        <w:t xml:space="preserve">Администрации муниципального 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образования «Вавожское»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от 4 марта 2011 года № 5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Внутренний трудовой распорядок работников Администрации муниципального образования «Вавожское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(в редакции постановлений №80 от 03.12.12, №92 от 29.12.12, №5 от 23.01.13,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№</w:t>
      </w:r>
      <w:r>
        <w:rPr>
          <w:bCs/>
          <w:sz w:val="28"/>
          <w:szCs w:val="28"/>
        </w:rPr>
        <w:t>142 от 09.11.2016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Внутренний трудовой распорядок работников Администрации муниципального образования «Вавожское» (далее — трудовой распорядок) в соответствии с Федеральным законом от 2 марта 2007 года № 25-ФЗ "О муниципальной службе в Российской Федерации" (далее - Федеральный закон № 25-ФЗ), Законом Удмуртской Республики от 20 марта 2008 года № 10-РЗ "О муниципальной службе в Удмуртской Республике (далее - закон Удмуртской Республики № 10-РЗ), Трудовым кодексом Российской Федерации и иными федеральными законами и нормативными правовыми актами, регулирующими трудовые отношения, регламентирует порядок приема, увольнения муниципальных служащих и работников</w:t>
      </w:r>
      <w:r>
        <w:rPr>
          <w:sz w:val="28"/>
          <w:szCs w:val="28"/>
          <w:lang w:eastAsia="zxx" w:bidi="zxx"/>
        </w:rPr>
        <w:t>, занимающих должности, не являющимися должностями муниципальной службы, а также работников, осуществляющих профессиональную деятельность по профессиям рабочих</w:t>
      </w:r>
      <w:r>
        <w:rPr>
          <w:sz w:val="28"/>
          <w:szCs w:val="28"/>
        </w:rPr>
        <w:t xml:space="preserve"> (далее — работники Администрации), их основные права, обязанности, ответственность сторон, режим рабочего времени и времени отдыха работников, применяемые к ним поощрения и взыскания.</w:t>
      </w:r>
    </w:p>
    <w:p>
      <w:pPr>
        <w:pStyle w:val="Normal"/>
        <w:jc w:val="both"/>
        <w:rPr/>
      </w:pPr>
      <w:r>
        <w:rPr>
          <w:sz w:val="28"/>
          <w:szCs w:val="28"/>
        </w:rPr>
        <w:t>2. Трудовой распорядок имеет целью способствовать рациональной организации трудовой деятельности работников Администрации, повышению ее эффективности, укреплению трудовой дисциплины  и соблюдению норм трудового поведения в Администрации муниципального образования «Вавожское».</w:t>
      </w:r>
    </w:p>
    <w:p>
      <w:pPr>
        <w:pStyle w:val="Normal"/>
        <w:jc w:val="both"/>
        <w:rPr/>
      </w:pPr>
      <w:r>
        <w:rPr>
          <w:sz w:val="28"/>
          <w:szCs w:val="28"/>
        </w:rPr>
        <w:t>3. Работники Администрации обязаны соблюдать требования настоящего трудового распоряд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. Порядок приема и увольнения работников Администрац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4. Глава муниципального образования «Вавожское» избирается на должность в соответствии с Законом Удмуртской Республики «О местном самоуправлении в Удмуртской Республике» и Уставом муниципального образования «Вавожское».</w:t>
      </w:r>
    </w:p>
    <w:p>
      <w:pPr>
        <w:pStyle w:val="Normal"/>
        <w:jc w:val="both"/>
        <w:rPr/>
      </w:pPr>
      <w:r>
        <w:rPr>
          <w:sz w:val="28"/>
          <w:szCs w:val="28"/>
        </w:rPr>
        <w:t>5. Остальные работники Администрации зачисляются на должность распоряжением Главы муниципального образования «Вавожское», с которым они должны быть ознакомлены под роспись, на основании заключенного трудового договора в письменной форме.</w:t>
      </w:r>
    </w:p>
    <w:p>
      <w:pPr>
        <w:pStyle w:val="Normal"/>
        <w:jc w:val="both"/>
        <w:rPr/>
      </w:pPr>
      <w:r>
        <w:rPr>
          <w:sz w:val="28"/>
          <w:szCs w:val="28"/>
        </w:rPr>
        <w:t>6. Поступление гражданина на муниципальную службу для замещения в должности муниципальной службы наряду с общим положением может осуществляться и по результатам кон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курс заключается в оценке профессионального уровня претендентов на замещение должности муниципальной службы, их соответствия установленным квалификационным требованиям к должности муниципальной службы и проводится в соответствии с Федеральным законом № 25-ФЗ.</w:t>
      </w:r>
    </w:p>
    <w:p>
      <w:pPr>
        <w:pStyle w:val="Normal"/>
        <w:jc w:val="both"/>
        <w:rPr/>
      </w:pPr>
      <w:r>
        <w:rPr>
          <w:sz w:val="28"/>
          <w:szCs w:val="28"/>
        </w:rPr>
        <w:t>7. При поступлении на работу в Администрацию и заключении трудового договора, гражданин представляет представителю нанимате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личное заявление с просьбой о поступлении на работу и замещении соответствующей долж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аспорт;</w:t>
      </w:r>
    </w:p>
    <w:p>
      <w:pPr>
        <w:pStyle w:val="Normal"/>
        <w:jc w:val="both"/>
        <w:rPr/>
      </w:pPr>
      <w:r>
        <w:rPr>
          <w:sz w:val="28"/>
          <w:szCs w:val="28"/>
        </w:rPr>
        <w:t>- трудовую книжку, за исключением случаев, когда трудовая деятельность осуществляется впервые. В том случае, если трудовая деятельность осуществляется впервые, трудовая книжка оформляется кадровой службой Администрации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документы об образовании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При поступлении на муниципальную службу в Администрацию, гражданин кроме вышеперечисленных документов также представляет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бственноручно заполненную и подписанную анкету установленной фор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кумент об отсутствии у гражданина заболевания, препятствующего поступлению на муниципальную службу или ее прохожд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траховое свидетельство обязательного пенсионного страхования, за исключением случаев, когда служебная деятельность осуществляется впервы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видетельство о постановке физического лица на учет в налоговом органе по месту жи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кументы воинского учета (для военнообязанных и лиц, подлежащих призыву на военную службу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равку о доходах, об имуществе и обязательствах имущественно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>8. Гражданин, поступающий на работу в Администрацию, должен быть ознакомлен с настоящим трудовым распорядком, с нормативными актами муниципального образования "Вавожское", регулирующими вопросы трудовой деятельности и оплаты, а также с правилами по охране труда и противопожарной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На всех работников, проработавших свыше 5-ти дней, ведутся трудовые книжки в порядке, установленном действующим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>10. Трудовая книжка муниципального служащего хранится у управляющего делами Администрации с момента назначения на должность и выдается ему на руки в день увольнения (последний день работы).</w:t>
      </w:r>
    </w:p>
    <w:p>
      <w:pPr>
        <w:pStyle w:val="Normal"/>
        <w:jc w:val="both"/>
        <w:rPr/>
      </w:pPr>
      <w:r>
        <w:rPr>
          <w:sz w:val="28"/>
          <w:szCs w:val="28"/>
        </w:rPr>
        <w:t>11. Увольнение работников Администрации производится по основаниям и в порядке, предусмотренном Трудовым кодексом РФ, Федеральным законом № 25-ФЗ и Удмуртским законом № 10-Р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нем увольнения считается последний день его работы. В этот день ему выдается трудовая книжка и с ним производится окончательный расч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Основные права и обязанности представителя нанимателя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2. При осуществлении своих прав и исполнении своих обязанностей представитель нанимателя в лице Главы  муниципального образования "Вавожское" руководствуется Конституцией Российской Федерации, законодательством Российской Федерации о муниципальной службе в РФ, законодательством Российской Федерации о труде, указами Президента Российской Федерации, постановлениями Правительства Российской Федерации, законодательством Удмуртской Республики о муниципальной службе в УР, Уставом муниципального образования "Вавожское", настоящим трудовым распорядком, а также иными нормативными правовыми актами.</w:t>
      </w:r>
    </w:p>
    <w:p>
      <w:pPr>
        <w:pStyle w:val="Normal"/>
        <w:jc w:val="both"/>
        <w:rPr/>
      </w:pPr>
      <w:r>
        <w:rPr>
          <w:sz w:val="28"/>
          <w:szCs w:val="28"/>
        </w:rPr>
        <w:t>13. Представитель нанимателя в лице Главы муниципального образования "Вавожское" вправе:</w:t>
      </w:r>
    </w:p>
    <w:p>
      <w:pPr>
        <w:pStyle w:val="Normal"/>
        <w:jc w:val="both"/>
        <w:rPr/>
      </w:pPr>
      <w:r>
        <w:rPr>
          <w:sz w:val="28"/>
          <w:szCs w:val="28"/>
        </w:rPr>
        <w:t>- в соответствии с заключенными с работниками Администрации трудовыми договорами и утвержденными должностными инструкциями давать поручения и устные указания, обязательные для исполнения, направлять работников Администрации в служебные командировки;</w:t>
      </w:r>
    </w:p>
    <w:p>
      <w:pPr>
        <w:pStyle w:val="Normal"/>
        <w:jc w:val="both"/>
        <w:rPr/>
      </w:pPr>
      <w:r>
        <w:rPr>
          <w:sz w:val="28"/>
          <w:szCs w:val="28"/>
        </w:rPr>
        <w:t>- оценивать трудовую деятельность работников Администрации, контролировать соблюдение ими требований и ограничений, установленных Федеральным законом N 25-ФЗ и Удмуртским законом N 10-РЗ, требований должностных инструкций, настоящего трудового распорядка, иных нормативных правовых актов, регулирующих отношения, связанные с трудовой деятельностью.</w:t>
      </w:r>
    </w:p>
    <w:p>
      <w:pPr>
        <w:pStyle w:val="Normal"/>
        <w:jc w:val="both"/>
        <w:rPr/>
      </w:pPr>
      <w:r>
        <w:rPr>
          <w:sz w:val="28"/>
          <w:szCs w:val="28"/>
        </w:rPr>
        <w:t>14. Представитель нанимателя в лице Главы муниципального образования "Вавожское" обязан:</w:t>
      </w:r>
    </w:p>
    <w:p>
      <w:pPr>
        <w:pStyle w:val="Normal"/>
        <w:jc w:val="both"/>
        <w:rPr/>
      </w:pPr>
      <w:r>
        <w:rPr>
          <w:sz w:val="28"/>
          <w:szCs w:val="28"/>
        </w:rPr>
        <w:t>- создавать работникам Администрации условия для эффективной работы, своевременно давать работникам Администрации задания, обеспечивать их всеми необходимыми материалами, оборудованием, оргтехникой, организовывать повышение квалификации муниципальным служащим Администрации;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ить правильное применение действующих условий оплаты и стимулирования труда, выплату работникам Администрации денежного содержания два раза в месяц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условия для соблюдения исполнительской дисциплины, рационального использования трудового време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менять меры воздействия к нарушителям дисциплины и норм повед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объективно оценивать вклад работников Администрации и в установленном порядке применять меры поощрения за успешную и добросовестную рабо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ть в установленном порядке условия для повышения квалификации муниципальных служащих, в том числе без отрыва от муниципальной службы;</w:t>
      </w:r>
    </w:p>
    <w:p>
      <w:pPr>
        <w:pStyle w:val="Normal"/>
        <w:jc w:val="both"/>
        <w:rPr/>
      </w:pPr>
      <w:r>
        <w:rPr>
          <w:sz w:val="28"/>
          <w:szCs w:val="28"/>
        </w:rPr>
        <w:t>- своевременно рассматривать предложения и заявления работников Администрации по улучшению условий труда и отдыха, сообщать им о принятых мерах;</w:t>
      </w:r>
    </w:p>
    <w:p>
      <w:pPr>
        <w:pStyle w:val="Normal"/>
        <w:jc w:val="both"/>
        <w:rPr/>
      </w:pPr>
      <w:r>
        <w:rPr>
          <w:sz w:val="28"/>
          <w:szCs w:val="28"/>
        </w:rPr>
        <w:t>- внимательно относиться к нуждам и запросам работников Администрации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V. Основные права и обязанности работников Администрац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5. Работники Администрации пользуются правами, предоставленными им Конституцией Российской Федерации, законодательством Российской Федерации о муниципальной службе в РФ, законодательством Российской Федерации о труде, указами Президента Российской Федерации, постановлениями Правительства Российской Федерации, законодательством Удмуртской Республики о муниципальной службе в УР, Уставом муниципального образования "Вавожское", внутренним трудовым распорядком, иными нормативными правовыми актами, а также заключенными с ними трудовыми договорами и их должностными инструкциями.</w:t>
      </w:r>
    </w:p>
    <w:p>
      <w:pPr>
        <w:pStyle w:val="Normal"/>
        <w:jc w:val="both"/>
        <w:rPr/>
      </w:pPr>
      <w:r>
        <w:rPr>
          <w:sz w:val="28"/>
          <w:szCs w:val="28"/>
        </w:rPr>
        <w:t>16. Работники Администрации обязан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требования Трудового кодекса Российской Федерации, Федерального закона № 25-ФЗ и Удмуртского закона № 10-РЗ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полнять должностные обязанности, установленные должностными инструкциями, не допускать нарушений трудовой дисциплины и норм  пове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полнять постановления и распоряжения соответствующих руководителей, изданные в пределах их полномочий;</w:t>
      </w:r>
    </w:p>
    <w:p>
      <w:pPr>
        <w:pStyle w:val="Normal"/>
        <w:jc w:val="both"/>
        <w:rPr/>
      </w:pPr>
      <w:r>
        <w:rPr>
          <w:sz w:val="28"/>
          <w:szCs w:val="28"/>
        </w:rPr>
        <w:t>- соблюдать настоящий внутренний трудовой распорядок и иные нормативные правовые акты муниципального образования "Вавожское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установленный порядок работы с документацией, поддерживать уровень квалификации, достаточный для надлежащего исполнения должностных обязанностей;</w:t>
      </w:r>
    </w:p>
    <w:p>
      <w:pPr>
        <w:pStyle w:val="Normal"/>
        <w:jc w:val="both"/>
        <w:rPr/>
      </w:pPr>
      <w:r>
        <w:rPr>
          <w:sz w:val="28"/>
          <w:szCs w:val="28"/>
        </w:rPr>
        <w:t>- бережно относиться к оборудованию, имуществу и другим материальным ценностям муниципального образования "Вавожское"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блюдать установленный режим рабочего времен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полнять другие обязанности, предусмотренные Трудовым кодексом Российской Федерации, Федеральным законом № 25-ФЗ, Удмуртским законом № 10-РЗ.</w:t>
      </w:r>
    </w:p>
    <w:p>
      <w:pPr>
        <w:pStyle w:val="Normal"/>
        <w:jc w:val="both"/>
        <w:rPr/>
      </w:pPr>
      <w:r>
        <w:rPr>
          <w:sz w:val="28"/>
          <w:szCs w:val="28"/>
        </w:rPr>
        <w:t>17. Муниципальные служащие Администрации обязаны соблюдать ограничения и запреты, связанные с муниципальной службой, установленные Федеральным законом № 25-ФЗ и Удмуртским законом № 10-РЗ.</w:t>
      </w:r>
    </w:p>
    <w:p>
      <w:pPr>
        <w:pStyle w:val="Normal"/>
        <w:jc w:val="both"/>
        <w:rPr/>
      </w:pPr>
      <w:r>
        <w:rPr>
          <w:sz w:val="28"/>
          <w:szCs w:val="28"/>
        </w:rPr>
        <w:t>18. Перечень прав и обязанностей конкретного работника Администрации, помимо предусмотренных настоящим трудовым распорядком, определяется должностной инструк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. Служебное время и время отдых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9. Для работников Администрации устанавливается пятидневная служебная неделя с двумя выходными дня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. Время начала и окончания трудового времени устанавливается  с 8 часов 00 минут до 17 часов 00 минут,  перерыв для отдыха и питания - 1 час 00 минут с 12 часов 00 минут до 13 часов 00 минут. Регламентированные перерывы в 10-00 и 15-00 по 15 минут кажды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должительность рабочего дня, непосредственно предшествующего нерабочему праздничному дню, уменьшается на один час.</w:t>
      </w:r>
    </w:p>
    <w:p>
      <w:pPr>
        <w:pStyle w:val="ConsPlusNormal"/>
        <w:widowControl/>
        <w:ind w:right="277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zxx" w:bidi="zxx"/>
        </w:rPr>
        <w:t>Ж</w:t>
      </w:r>
      <w:r>
        <w:rPr>
          <w:rFonts w:cs="Times New Roman" w:ascii="Times New Roman" w:hAnsi="Times New Roman"/>
          <w:color w:val="000000"/>
          <w:sz w:val="28"/>
        </w:rPr>
        <w:t>енщинам, работающим в Администрации муниципального образования «Вавожское», устанавливается следующий режим работы: понедельник — начало работы — в 8.00 часов, перерыв на обед с 12.00 до 13.00 часов, окончание работы — в 17.00 часов, вторник - пятница — начало работы — в 8.00 часов, перерыв на обед с 12.00 до 13.00 часов, окончание работы — в 16-00 часов.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 При совпадении выходного и нерабочего праздничного дней выходной день переносится на следующий после нерабочего праздничного дня рабочий д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Нормальная продолжительность рабочего времени не может превышать 40 часов в неделю. </w:t>
      </w:r>
      <w:r>
        <w:rPr>
          <w:color w:val="000000"/>
          <w:sz w:val="28"/>
        </w:rPr>
        <w:t>Женщинам устанавливается продолжительность рабочего времени 36 часов в неделю.</w:t>
      </w:r>
    </w:p>
    <w:p>
      <w:pPr>
        <w:pStyle w:val="Normal"/>
        <w:jc w:val="both"/>
        <w:rPr/>
      </w:pPr>
      <w:r>
        <w:rPr>
          <w:sz w:val="28"/>
          <w:szCs w:val="28"/>
        </w:rPr>
        <w:t>Работникам Администрации может быть установлен ненормированный трудовой день.</w:t>
      </w:r>
    </w:p>
    <w:p>
      <w:pPr>
        <w:pStyle w:val="Normal"/>
        <w:jc w:val="both"/>
        <w:rPr/>
      </w:pPr>
      <w:r>
        <w:rPr>
          <w:sz w:val="28"/>
          <w:szCs w:val="28"/>
        </w:rPr>
        <w:t>23. В исключительных случаях для срочного выполнения неотложных, особо важных заданий отдельные работники Администрации могут быть привлечены к работе в выходные и нерабочие праздничные дни. Привлечение работников Администрации к работе в выходные и нерабочие праздничные дни производится на основании письменного распоряжения представителя нанимателя или уполномоченного им лица при условии письменного согласия работника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а в выходной или нерабочий праздничный день оплачивается в соответствии с действующим законодательством о тру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желанию работника, работавшего в выходной или нерабочий праздничный день, ему может быть предоставлен другой день отдыха до окончания текущего календарного года. В этом случае работа в выходной или нерабочий праздничный день оплачивается в одинарном размере, а день отдыха оплате не подлежит.</w:t>
      </w:r>
    </w:p>
    <w:p>
      <w:pPr>
        <w:pStyle w:val="Normal"/>
        <w:jc w:val="both"/>
        <w:rPr/>
      </w:pPr>
      <w:r>
        <w:rPr>
          <w:sz w:val="28"/>
          <w:szCs w:val="28"/>
        </w:rPr>
        <w:t>24. Для замещения временно отсутствующего работника Администрации представитель нанимателя имеет право переводить работника Администрации на срок до одного месяца на не обусловленную трудовым договором должность, а с его согласия - на более длительный срок с оплатой труда по временно замещаемой должности, но не ниже установленного ранее размера оплаты труда. При этом работник Администрации не может быть переведен на иную должность, противопоказанную ему по состоянию здоровья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5. Муниципальным служащим Администрации предоставляется ежегодный основной оплачиваемый отпуск продолжительностью 30 календарных дней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униципальным служащим Администрации предоставляется ежегодный дополнительный оплачиваемый отпуск за выслугу лет продолжительностью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при стаже муниципальной службы от 1 года до 5 лет - 1 календарный день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при стаже муниципальной службы от 5 до 10 лет - 5 календарных дней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) при стаже муниципальной службы от 10 до 15 лет - 7 календарных дней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) при стаже муниципальной службы 15 лет и более - 10 календарных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никам, занимающим должности, не являющиеся должностями муниципальной службы, а также работникам, осуществляющим профессиональную деятельность по профессиям рабочих, предоставляется ежегодный оплачиваемый отпуск продолжительностью 28 календарных дн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никам Администрации, занимающим должности, не являющиеся должностями муниципальной службы, предоставляется ежегодный дополнительный оплачиваемый отпуск в размере 1 календарного дня за каждый проработанный год в органах местного самоуправления муниципального образования «Вавожское», но не более 10 календарных д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никам Администрации, осуществляющим профессиональную деятельность по профессиям рабочих, предоставляется ежегодный дополнительный отпуск в размере 1 календарного дня за каждый проработанный год в органах местного самоуправления муниципального образования «Вавожское», но не более 7 календарных дней.</w:t>
      </w:r>
    </w:p>
    <w:p>
      <w:pPr>
        <w:pStyle w:val="Normal"/>
        <w:jc w:val="both"/>
        <w:rPr/>
      </w:pPr>
      <w:r>
        <w:rPr>
          <w:sz w:val="28"/>
          <w:szCs w:val="28"/>
        </w:rPr>
        <w:t>26. Ежегодный оплачиваемый отпуск по желанию работника Администрации может предоставляться по частям. Продолжительность одной части предоставляемого отпуска не должна быть менее 14 календарных дней. По согласованию с представителем нанимателя работнику Администрации может предоставляться часть отпуска иной продолжительности. Предоставление отпусков осуществляется в соответствии с графиком отпусков и оформляется распоряжением. Отпуск за первый год работы предоставляется работникам Администрации по истечении шести месяцев непрерывной работы в Администрации. В отдельных случаях, предусмотренных статьей 122 Трудового кодекса Российской Федерации, оплачиваемый отпуск  может быть предоставлен и до истечения шести месяцев. Отпуска за второй и последующие годы работы предоставляются работникам Администрации в любое время в течение всего рабочего года в порядке очередности, определяемой графиком отпусков.</w:t>
      </w:r>
    </w:p>
    <w:p>
      <w:pPr>
        <w:pStyle w:val="Normal"/>
        <w:jc w:val="both"/>
        <w:rPr/>
      </w:pPr>
      <w:r>
        <w:rPr>
          <w:sz w:val="28"/>
          <w:szCs w:val="28"/>
        </w:rPr>
        <w:t>27. Очередность предоставления работникам Администрации ежегодных оплачиваемых отпусков устанавливается графиком отпусков с учетом необходимости обеспечения нормальной деятельности Администрации и благоприятных условий для отдыха работников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фик отпусков на следующий календарный год утверждается представителем нанимателя не позднее 15 декабря предыдущего года.</w:t>
      </w:r>
    </w:p>
    <w:p>
      <w:pPr>
        <w:pStyle w:val="Normal"/>
        <w:jc w:val="both"/>
        <w:rPr/>
      </w:pPr>
      <w:r>
        <w:rPr>
          <w:sz w:val="28"/>
          <w:szCs w:val="28"/>
        </w:rPr>
        <w:t>28. По семейным обстоятельствам и иным уважительным причинам работнику Администрации по его письменному заявлению решением представителя нанимателя может быть предоставлен отпуск без сохранения денежного содержания на срок не более одного года. Продолжительность такого отпуска, порядок и условия его предоставления определяются Главой муниципального образования "Вавожское" с учетом конкретных обстоятельств.</w:t>
      </w:r>
    </w:p>
    <w:p>
      <w:pPr>
        <w:pStyle w:val="Normal"/>
        <w:jc w:val="both"/>
        <w:rPr/>
      </w:pPr>
      <w:r>
        <w:rPr>
          <w:sz w:val="28"/>
          <w:szCs w:val="28"/>
        </w:rPr>
        <w:t>Во время отпуска без сохранения денежного содержания за работником Администрации сохраняется замещаемая долж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 Поощрения за успехи в работ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9. За успешное и добросовестное исполнение должностных обязанностей, эффективную и безупречную работу, выполнение заданий особой важности и сложности к работникам Администрации применяются следующие поощр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ъявление благодар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дача денежной преми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граждение Почетной грамотой муниципального образования "Вавожский район"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граждение Благодарностью муниципального образования «Вавожский район»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граждение государственными и ведомственными наградами Российской Федерации и Удмуртской Республик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своение почетных званий Российской Федерации и Удмуртской Республики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ые предусмотренные Федеральным законом "О муниципальной службе в РФ" № 25-ФЗ.</w:t>
      </w:r>
    </w:p>
    <w:p>
      <w:pPr>
        <w:pStyle w:val="Normal"/>
        <w:jc w:val="both"/>
        <w:rPr/>
      </w:pPr>
      <w:r>
        <w:rPr>
          <w:sz w:val="28"/>
          <w:szCs w:val="28"/>
        </w:rPr>
        <w:t>30. Поощрения работников Администрации о награждении Почетной грамотой муниципального образования «Вавожский район» и Благодарностью муниципального образования «Вавожский район» оформляются постановлением Главы муниципального образования "Вавожский район" и доводятся до сведения работников. Сведения о поощрениях работников Администрации заносятся в трудовую книж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. Ответственность за нарушение трудовой дисципли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1. За совершение дисциплинарного проступка, то есть за неисполнение или ненадлежащее исполнение работниками Администрации по их вине возложенных на них должностных обязанностей, представитель нанимателя имеет право применить следующие дисциплинарные взыск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ч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гово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вольнение с работы по основаниям, установленным Трудовым кодексом РФ и Законом о муниципальной служб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каждый дисциплинарный проступок может быть применено только одно дисциплинарное взыскание.</w:t>
      </w:r>
    </w:p>
    <w:p>
      <w:pPr>
        <w:pStyle w:val="Normal"/>
        <w:jc w:val="both"/>
        <w:rPr/>
      </w:pPr>
      <w:r>
        <w:rPr>
          <w:sz w:val="28"/>
          <w:szCs w:val="28"/>
        </w:rPr>
        <w:t>32. Дисциплинарное взыскание налагается на работников Администрации в соответствии с распоряжением представителя нанимателя в порядке, установленно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3. Распоряжение о применении дисциплинарного взыскания с указанием мотивов его применения объявляется работнику, подвергнутому взысканию, под расписку в течение трех рабочих дней со дня издания распоря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. Если в течение года со дня применения дисциплинарного взыскания работник не будет подвергнут новому дисциплинарному взысканию, то он считается не имеющим дисциплинарного взыскания.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 «Вавожское» до истечения года со дня издания распоряжения о применении дисциплинарного взыскания имеет право снять его с работника Администрации по своей инициативе или по просьбе самого работника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5. Представитель нанимателя обязан отстранить от замещаемой должности  (не допускать к исполнению должностных обязанностей) работника, появившегося на службе в состоянии алкогольного, наркотического или иного токсического опьянения, а также в иных случаях, установленных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 нанимателя отстраняет от замещаемой должности  (не допускает к исполнению должностных обязанностей) работника на весь период до устранения обстоятельств, явившихся основанием для отстранения от замещаемой должности (недопущения к исполнению должностных обязанностей), по вине работ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ериод отстранения от замещаемой должности (недопущения к исполнению должностных обязанностей) работника денежное содержание ему не начисляется, за исключением случаев, предусмотренных федеральными законами.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II. Формы, порядок, место и сроки выплаты заработной плат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ыплата заработной платы производится в денежной форме в валюте  Российской Федерации (в рублях)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о заработной плате формируется электронный список. Заработная плата выплачивается работнику путем  зачисления  на лицевой счет сотрудник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работная плата выплачивается непосредственно работнику, за исключением случаев, когда иной способ выплаты предусматривается законом или трудовым договором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Заработная плата выплачивается: за первую половину текущего месяца — 25 числа текущего месяца, за вторую половину текущего месяца — 10 числа следующего месяц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ля отдельных категорий работников федеральным законом могут быть установлены иные сроки выплаты заработной платы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При совпадении дня выплаты с выходным или нерабочим праздничным днем выплата заработной платы производится накануне этого дн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плата отпуска работника производится не позднее чем за три дня до его начал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FontStyle49">
    <w:name w:val="Font Style49"/>
    <w:qFormat/>
    <w:rPr>
      <w:rFonts w:ascii="Times New Roman" w:hAnsi="Times New Roman" w:cs="Times New Roman"/>
      <w:i/>
      <w:iCs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Cs w:val="20"/>
    </w:rPr>
  </w:style>
  <w:style w:type="paragraph" w:styleId="TextBodyIndent">
    <w:name w:val="Body Text Indent"/>
    <w:basedOn w:val="Normal"/>
    <w:pPr>
      <w:ind w:left="0" w:right="0" w:firstLine="360"/>
      <w:jc w:val="both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sz w:val="20"/>
      <w:szCs w:val="20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6:13:00Z</dcterms:created>
  <dc:creator>ADmin</dc:creator>
  <dc:description/>
  <cp:keywords/>
  <dc:language>en-US</dc:language>
  <cp:lastModifiedBy>User</cp:lastModifiedBy>
  <cp:lastPrinted>2016-11-10T11:27:00Z</cp:lastPrinted>
  <dcterms:modified xsi:type="dcterms:W3CDTF">2016-11-10T07:28:00Z</dcterms:modified>
  <cp:revision>17</cp:revision>
  <dc:subject/>
  <dc:title>ПОСТАНОВЛЕНИЕ</dc:title>
</cp:coreProperties>
</file>